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  <w:t xml:space="preserve">                    </w:t>
      </w:r>
      <w:r>
        <w:rPr>
          <w:color w:val="FF0000"/>
          <w:sz w:val="22"/>
          <w:szCs w:val="22"/>
        </w:rPr>
        <w:drawing>
          <wp:inline distT="0" distB="0" distL="0" distR="0">
            <wp:extent cx="568960" cy="800100"/>
            <wp:effectExtent l="0" t="0" r="0" b="0"/>
            <wp:docPr id="1" name="Grb-Srbija-v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b-Srbija-v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96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482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/19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18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прил 2019. 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, члана 2. став 1. тачка </w:t>
      </w:r>
      <w:r>
        <w:rPr>
          <w:rFonts w:cs="Arial" w:ascii="Arial" w:hAnsi="Arial"/>
          <w:sz w:val="22"/>
          <w:szCs w:val="22"/>
          <w:lang w:val="sr-CS"/>
        </w:rPr>
        <w:t>33.</w:t>
      </w:r>
      <w:r>
        <w:rPr>
          <w:rFonts w:cs="Arial" w:ascii="Arial" w:hAnsi="Arial"/>
          <w:sz w:val="22"/>
          <w:szCs w:val="22"/>
          <w:lang w:val="sr-Latn-CS"/>
        </w:rPr>
        <w:t xml:space="preserve">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Latn-CS"/>
        </w:rPr>
        <w:t>5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члана 10.</w:t>
      </w:r>
      <w:r>
        <w:rPr>
          <w:rFonts w:cs="Arial" w:ascii="Arial" w:hAnsi="Arial"/>
          <w:sz w:val="22"/>
          <w:szCs w:val="22"/>
          <w:lang w:val="sr-CS"/>
        </w:rPr>
        <w:t xml:space="preserve"> Одлуке о буџету града Крагујевца за 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</w:t>
      </w:r>
      <w:r>
        <w:rPr>
          <w:rFonts w:cs="Arial" w:ascii="Arial" w:hAnsi="Arial"/>
          <w:sz w:val="22"/>
          <w:szCs w:val="22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3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8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</w:rPr>
        <w:t xml:space="preserve">18. </w:t>
      </w:r>
      <w:r>
        <w:rPr>
          <w:rFonts w:cs="Arial" w:ascii="Arial" w:hAnsi="Arial"/>
          <w:sz w:val="22"/>
          <w:szCs w:val="22"/>
          <w:lang w:val="sr-RS"/>
        </w:rPr>
        <w:t>априла 2019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 А К Љ У Ч А 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b/>
          <w:sz w:val="22"/>
          <w:szCs w:val="22"/>
          <w:lang w:val="sr-CS"/>
        </w:rPr>
        <w:t>пројект</w:t>
      </w:r>
      <w:r>
        <w:rPr>
          <w:rFonts w:cs="Arial" w:ascii="Arial" w:hAnsi="Arial"/>
          <w:b/>
          <w:sz w:val="22"/>
          <w:szCs w:val="22"/>
          <w:lang w:val="sr-RS"/>
        </w:rPr>
        <w:t>и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и манифестацијама </w:t>
      </w:r>
      <w:r>
        <w:rPr>
          <w:rFonts w:cs="Arial" w:ascii="Arial" w:hAnsi="Arial"/>
          <w:b/>
          <w:sz w:val="22"/>
          <w:szCs w:val="22"/>
          <w:lang w:val="sr-C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ултур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b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буџета града Крагујевца </w:t>
      </w:r>
      <w:r>
        <w:rPr>
          <w:rFonts w:cs="Arial" w:ascii="Arial" w:hAnsi="Arial"/>
          <w:b/>
          <w:sz w:val="22"/>
          <w:szCs w:val="22"/>
          <w:lang w:val="sr-RS"/>
        </w:rPr>
        <w:t>за 2019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 ће у 2019. години средствима буџета Града, у висини од </w:t>
      </w:r>
      <w:r>
        <w:rPr>
          <w:rFonts w:cs="Arial" w:ascii="Arial" w:hAnsi="Arial"/>
          <w:b/>
          <w:sz w:val="22"/>
          <w:szCs w:val="22"/>
          <w:lang w:val="sr-RS"/>
        </w:rPr>
        <w:t>28.0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 по спроведеном јавном конкурсу, финансирати/суфинансирати следеће </w:t>
      </w:r>
      <w:r>
        <w:rPr>
          <w:rFonts w:cs="Arial" w:ascii="Arial" w:hAnsi="Arial"/>
          <w:sz w:val="22"/>
          <w:szCs w:val="22"/>
          <w:lang w:val="sr-Latn-CS"/>
        </w:rPr>
        <w:t xml:space="preserve">програме,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пројекате и манифестације  у култури и то: 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3268"/>
        <w:gridCol w:w="3941"/>
        <w:gridCol w:w="1929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Редни број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зив пројект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осилац пројекта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4"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предељена</w:t>
            </w:r>
          </w:p>
          <w:p>
            <w:pPr>
              <w:pStyle w:val="Normal"/>
              <w:ind w:left="-344" w:first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редств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28.  ИНТЕРНАЦИОНАЛНИ  ФЕСТИВАЛ  УМЕТНИКА  ХАРМОНИК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РУШТВО СА ОГРАНИЧЕНОМ ОДГОВОР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Д   ЛИБИТУМ 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6. ИНТЕРНАЦИОНАЛНИ ФЕСТИВАЛ КАМЕРНЕ МУЗИК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CONVIVIUM  MUSICUM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ДРУЖЕЊЕ ГРАЂ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CONVIVIUM  MUSICUM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00.000</w:t>
            </w:r>
          </w:p>
        </w:tc>
      </w:tr>
      <w:tr>
        <w:trPr>
          <w:trHeight w:val="1115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ВЕЗДАНЕ СТАЗЕ – 16. ИНТЕРНАЦИОНАЛНО ТАКМИЧЕЊЕ МЛАДИХ ХАРМОНИКАШ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РУШТВО СА ОГРАНИЧЕНОМ ОДГОВОРНОШЋ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Д   ЛИБИТУМ 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ОДИШЊИ ПРОГРАМ ГАЛЕРИЈЕ РИМА 201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ЛЕКСАНДАР МИЛОЈЕВИЋ ПР УМЕТНИЧКО СТВАРАЛАШТВ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РИМА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А  ПОЗОРИШТЕМ НА Т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ЗА КУЛТУРНИ РАЗВОЈ ГРАЂАНА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Latn-RS"/>
              </w:rPr>
              <w:t>SWITCH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РАФ 1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Крагујевачки Фестивал антиратног филма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ДРУЖЕЊЕ ГРАЂАНА   </w:t>
            </w:r>
            <w:r>
              <w:rPr>
                <w:rFonts w:cs="Arial" w:ascii="Arial" w:hAnsi="Arial"/>
                <w:b/>
                <w:sz w:val="20"/>
                <w:szCs w:val="20"/>
              </w:rPr>
              <w:t>MILLENNIU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МЕТНОСТ  ФЛАУТЕ  МИОДРАГА  АЗАЊЦ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НИВЕРЗИТЕТ   У  КРАГУЈЕВЦУ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ОПЕРА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ИМЕНЕО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.Ф. ХЕНДЛ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  ГРАЂ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ПЕРА НОВА КРАГУЈЕВАЦ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3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НАКОВНИ МОСТОВИ  КУЛТУР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 ТУМАЧА ЗНАКОВНОГ  ЈЕЗИКА СРБИЈЕ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ЈЕДРО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КОНЦЕРТНА СЕЗОНА  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CONVIVIUM  MUSICUM 1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ГРАЂ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CONVIVIUM  MUSICUM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9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РПСКО – РУСКИ МОСТ КУЛТУРЕ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КРАГУЈЕВАЦ – МОСКВА)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ШКОЛА  МИРА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76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РЕАТИВНО ПИСАЊЕ ЗА ДЕЦУ И МЛАД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РУШТВО ЗА КУЛТУРУ И ОБРАЗОВАЊЕ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ЕРБУМ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ОПАМА  КИРИЛА  И МЕТОДИ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РПСКА  ПРАВОСЛАВ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ОГОСЛОВИЈА  СВЕТОГ  ЈОВАНА  ЗЛАТОУСТОГ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АНИФЕСТ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АНИ  АРХИТЕКТУРЕ  У КРАГУЈЕВЦУ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ЦЕНТАР ЗА ИСТРАЖИВАЊЕ И ОДРЖИВИ РАЗВОЈ АРХИТЕКТУРЕ И УРБАНИЗ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РБАНИУМ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НЦЕРТ  СТРАДАЊЕ   ПО  МАТЕЈУ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– одломци, Иларион Алфеј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чко певачко друштво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СТАНОВ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УДЕНТСКИ КУЛТУРНИ ЦЕНТА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ратки анимирани фил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ЕЛИКИ  РОБОТ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TO BLINK ANIMATION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d.o.o. Kragujevac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X НОВОГОДИШЊА ИЗЛОЖБА КРАГУЈЕВАЧКИХ УМЕТНИ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АРКО ГАВРИЛОВИЋ ПР УМЕТНИЧКО СТВАРАЛАШТВО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РТ ГАЛЕРИЈ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1994 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4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0. јубиларни   Интернационални   Џез фест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ц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ЦИЈА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‘’РЕ-КРЕАТИВНО ДУД’’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8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естаурација   прозора  Старе цркве са витражним  стакли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ПАРХИЈА ШУМАДИЈ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ЦРКВЕНА ОПШТИНА  СТАРА ЦРК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85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РУГИ ФЕСТИВАЛ МУЗИЧКЕ ОМЛАДИНЕ КРАГУЈЕВАЦ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МУЗИЧКА ОМЛАДИН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- КРАГУЈЕВАЦ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кументарна   ТВ серија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‘’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ИЧЕ ИЗ МУЗЕЈА’’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ПОГЛЕДИ  </w:t>
            </w:r>
            <w:r>
              <w:rPr>
                <w:rFonts w:cs="Arial" w:ascii="Arial" w:hAnsi="Arial"/>
                <w:sz w:val="20"/>
                <w:szCs w:val="20"/>
              </w:rPr>
              <w:t>д.о.о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5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НЦЕРТНА СЕЗОНА КРАГУЈЕВАЧКОГ ОРКЕСТРА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нтата, Концерт, Симфониј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РАГУЈЕВАЧКИ  ОРКЕСТАР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9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ГДЕ  У КРАГУЈЕВЦУ  ОВЕ  НЕДЕЉ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ЕИК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РОДУКЦИЈА И ПРОМОЦИЈА МУЗИЧКОГ ИЗДАЊА –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ВИ Ц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СТАНОВ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УДЕНТСКИ КУЛТУРНИ ЦЕНТА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ЕЂУНАРОДНИ ФЕСТИВАЛ                            УМЕТНИЧКЕ ФОТОГРАФИЈ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ФОТОРАМА 0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ФОТО КЛУБ ‘’</w:t>
            </w:r>
            <w:r>
              <w:rPr>
                <w:rFonts w:cs="Arial" w:ascii="Arial" w:hAnsi="Arial"/>
                <w:b/>
                <w:sz w:val="20"/>
                <w:szCs w:val="20"/>
              </w:rPr>
              <w:t>АПОЛО</w:t>
            </w:r>
            <w:r>
              <w:rPr>
                <w:rFonts w:cs="Arial" w:ascii="Arial" w:hAnsi="Arial"/>
                <w:sz w:val="20"/>
                <w:szCs w:val="20"/>
              </w:rPr>
              <w:t>’’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5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ИЗЛОЖБА  ЦРТЕЖА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ВРЕМ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ра  Зорана  Игњатовић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СТАНОВ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УДЕНТСКИ КУЛТУРНИ ЦЕНТА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4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ОКУМЕНТАРНИ ФИЛМ О РАЗВОЈУ КРАГУЈЕВЦА У ДРУГОЈ ПОЛОВИНИ 19. ВЕ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р: Дејан Ђусић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ВИЦА ЋУКОВИЋ ПР    РАДЊА ЗА ПРОИЗВОДЊУ АУДИО ВИЗУЕЛНИХ ПРОИЗВ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IRIS  CAM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РСЕНАЛ  ФЕСТ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 xml:space="preserve"> 09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АРСЕНАЛ  ФЕСТ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.7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НЧАНСКИ  ТРГ  -  ЖИВОТ ЧОВЕКА У НЕОЛИТУ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 ГРАЂА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УЛТУРНИ  ПАРК  КОВИОНИЦ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</w:rPr>
              <w:t>ДОДИР  СВИЛ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ЦЕНТАР  ЗА САМОСТАЛНИ ЖИВОТ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ОС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3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УБ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– КРАГУЈЕВАЧКИ  УЛИЧНИ  БИОСКОП  201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ГРУПА ГРАЂАНА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ФОРМ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–ЗА СТВАРАЊЕ, ЗАШТИТУ И ОЧУВАЊЕ ЛЕПОГ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Ш КРЕАТИВНИ КУТАК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КРЕАТИВНО ИНКЛУЗИВНА РАДИОНИЦА ОСОБА СА АУТИЗМОМ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 ЗА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МОЋ ОСОБАМА СА АУТИЗМОМ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- 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ЛО СРПСКИХ СЕСТАРА – ИСТИНСКАЕЛИТА СРПСКОГ ДРУШ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документарни филм и пратећи садр.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р:Лела Вујошевић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обротворно уд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ЛО СРПСКИХ СЕСТАРА     КРАГУЈЕВАЦ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ВЕЧЕРИ СТЕНДАП КОМЕДИЈЕ –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ЕЂУНАРОДНИ ФЕСТИВА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 xml:space="preserve"> БАЛКАН  АП 201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 ГРАЂАНА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ВИДО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5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ЖижаК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дружење грађан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ЦЕНТАР ЗА КРЕАТИВНИ РАЗВОЈ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СТИ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5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БЕСПЛАТНА ЛЕТЊА ШКОЛА ЦРТАЊА И СЛИКАЊА ЗА ДЕЦУ ОД 7 ДО 14 ГОДИН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АРКО ГАВРИЛОВИЋ ПР УМЕТНИЧКО СТВАРАЛАШТВО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РТ ГАЛЕРИЈ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1994 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2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ESTAM world music festival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СТАНОВА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ТУДЕНТСКИ  КУЛТУРНИ ЦЕНТАР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8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Д ИНКЛУЗИВНЕ ФОТО РАДИОНИЦЕ ДО ИЗЛОЖБ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- КРАГУЈЕВАЦ ИЗ ДРУГЕ ПЕРСПЕКТИВ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ФОРУМ  МЛАДИХ СА ИНВАЛИДИТЕТОМ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КРАГУЈЕВАЦ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9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ЂУРЂЕВДАНСКИ ПЕСНИЧКИ СУСРЕТИ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УДРУЖЕЊЕ  ПИСАЦ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 КРАГУЈЕВЦА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5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sr-RS"/>
              </w:rPr>
              <w:t xml:space="preserve">                 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4.ШИФ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шумадијски интернационални фестивал дебитантског фил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RS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РТ  КВАРТ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1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МОТИВНИ ВИДЕО СПОТОВ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РОСЛАВЕ 185 ГОДИ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ЊАЖЕВСКО СРПСКОГ ТЕАТР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ЂОРЂЕ  ТРШИЋ  ПР КИНЕМАТОГРАФСКА  И  ТЕЛЕВИЗИЈСКА ПРОДУКЦИ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ВИТФИЛМ  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ФЕСТИВАЛ НОВЕ НАРОДНЕ ПЕСМЕ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РАГИША  НЕДОВИЋ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 ЕСТРАДНИХ УМЕТНИКА И ИЗВОЂАЧА ШУМАДИЈ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РАГУЈЕВАЦ - КОНЦЕРТ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3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ФИЛМСКИ ПОРТРЕТ НИКОЛЕ КОКЕ ЈАНКОВИЋ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Аутор: Дејан Ђусић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ВИЦА ЋУКОВИЋ ПР    РАДЊА ЗА ПРОИЗВОДЊУ АУДИО ВИЗУЕЛНИХ ПРОИЗВОД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IRIS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CAM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ФЕСТИВАЛ  ДЕЧИЈЕГ ПЕСНИЧКОГ СТВАРАЛАШ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ЖЕЛИМ ДА БУДЕМ ДЕТ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Latn-RS"/>
              </w:rPr>
              <w:t>ГДЕ СУ КЊИГЕ НЕМА БРИГ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</w:t>
            </w:r>
          </w:p>
        </w:tc>
      </w:tr>
      <w:tr>
        <w:trPr>
          <w:trHeight w:val="854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филмска летња  радиониц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рагујевац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ФРК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ЦИЈА   </w:t>
            </w:r>
            <w:r>
              <w:rPr>
                <w:rFonts w:cs="Arial" w:ascii="Arial" w:hAnsi="Arial"/>
                <w:b/>
                <w:sz w:val="20"/>
                <w:szCs w:val="20"/>
              </w:rPr>
              <w:t>‘’РЕ-КРЕАТИВНО ДУД’’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4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6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ДАНИ   КУЛТУРЕ СТУДЕНА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ФИЛУМ-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ФИЛОЛОШКО -УМЕТНИЧКИ ФАКУЛТЕТ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УНИВЕРЗИТЕТА У КРАГУЈЕВЦУ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5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7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АРАВАН ЧЕШКЕ  МУЗИКЕ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ДРУЖЕЊ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ЧЕСИ   ШУМАДИЈ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8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СУСРЕЋУ СЕ СЕЛА ШУМАДИЈЕ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АЛЕКСАНДРА БОЖОВИЋ ПРЕДУЗЕТНИК АГЕНЦИЈА ЗА МАРКЕТИНГ 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ВА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.0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49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МОДНИ АТЕЉЕ – КОСТИМ САВРЕМЕНОГ БАЛЕТА, ЕДУКАТИВНА РАДИОНИЦА ПРИМЕЊЕНЕ УМЕТНОСТ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ЕЧИЈИ КУЛТУРНО РАЗВОЈНИ ЦЕНТАР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RS"/>
              </w:rPr>
              <w:t>СУПЕРМАМА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r-CS"/>
              </w:rPr>
              <w:t>"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61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0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.  Српско Румунска сликар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лониј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‘’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ЂУРЂЕВДАНСКИ ВИДИЦИ’’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дружење Српско Румунског пријатељ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‘’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ИЗНИЦА’’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1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Д ЂУРЂЕВДАНА  ДО  МИТРОВДАН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УДРУЖЕЊЕ   СРБА  ИЗ ХРВАТСКЕ  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ИКОЛА ТЕСЛА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    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2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2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УЛТУРНА  МАНИФЕСТАЦИЈ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КОЛАШИН  У  КРАГУЈЕВЦУ  2019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ВИЧАЈНО  УДРУЖЕЊ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ИБАРСКИ  КОЛАШИН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"</w:t>
            </w: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 xml:space="preserve"> КРАГУЈЕВА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00.00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3.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радиционални  46.  Бал Рома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‘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’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РОМСКИ КУЛТУРНО ПРОСВЕТНИ ЦЕНТА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‘’</w:t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sr-RS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0.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  <w:t xml:space="preserve">II   </w:t>
      </w:r>
      <w:r>
        <w:rPr>
          <w:rFonts w:cs="Arial" w:ascii="Arial" w:hAnsi="Arial"/>
          <w:sz w:val="22"/>
          <w:szCs w:val="22"/>
          <w:lang w:val="sr-Latn-CS"/>
        </w:rPr>
        <w:t xml:space="preserve">Новчана средства у укупној висини од </w:t>
      </w:r>
      <w:r>
        <w:rPr>
          <w:rFonts w:cs="Arial" w:ascii="Arial" w:hAnsi="Arial"/>
          <w:b/>
          <w:sz w:val="22"/>
          <w:szCs w:val="22"/>
          <w:lang w:val="sr-RS"/>
        </w:rPr>
        <w:t>1.825.000,00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динара у 2019. години расподелиће с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 суфинансирање пројекта</w:t>
      </w:r>
      <w:r>
        <w:rPr>
          <w:rFonts w:cs="Arial" w:ascii="Arial" w:hAnsi="Arial"/>
          <w:sz w:val="22"/>
          <w:szCs w:val="22"/>
          <w:lang w:val="sr-RS"/>
        </w:rPr>
        <w:t xml:space="preserve"> у области културe, без јавног конкурса,  који испуњавају услове утврђене законом и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Latn-CS"/>
        </w:rPr>
      </w:pPr>
      <w:r>
        <w:rPr>
          <w:rFonts w:cs="Arial" w:ascii="Arial" w:hAnsi="Arial"/>
          <w:b/>
          <w:sz w:val="20"/>
          <w:szCs w:val="20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>II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енос средстава из </w:t>
      </w:r>
      <w:r>
        <w:rPr>
          <w:rFonts w:cs="Arial" w:ascii="Arial" w:hAnsi="Arial"/>
          <w:sz w:val="22"/>
          <w:szCs w:val="22"/>
          <w:lang w:val="sr-RS"/>
        </w:rPr>
        <w:t>поглављ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, вршиће се на основу Уговора који се закључује између Града и </w:t>
      </w:r>
      <w:r>
        <w:rPr>
          <w:rFonts w:cs="Arial" w:ascii="Arial" w:hAnsi="Arial"/>
          <w:sz w:val="22"/>
          <w:szCs w:val="22"/>
          <w:lang w:val="sr-RS"/>
        </w:rPr>
        <w:t>носиоца пројекта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ешења Градоначелника,</w:t>
      </w:r>
      <w:r>
        <w:rPr>
          <w:rFonts w:cs="Arial" w:ascii="Arial" w:hAnsi="Arial"/>
          <w:sz w:val="22"/>
          <w:szCs w:val="22"/>
          <w:lang w:val="sr-RS"/>
        </w:rPr>
        <w:t xml:space="preserve"> на наменски рачун носиоца пројекта отворен код Управе за трезор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  <w:tab/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Уговоре из става 1. ове тачке у име Града </w:t>
      </w:r>
      <w:r>
        <w:rPr>
          <w:rFonts w:cs="Arial" w:ascii="Arial" w:hAnsi="Arial"/>
          <w:sz w:val="22"/>
          <w:szCs w:val="22"/>
          <w:lang w:val="sr-RS"/>
        </w:rPr>
        <w:t>потписаће Градоначелник или лице које он овласти.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>IV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Средства  из поглавља </w:t>
      </w:r>
      <w:r>
        <w:rPr>
          <w:rFonts w:cs="Arial" w:ascii="Arial" w:hAnsi="Arial"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планирана </w:t>
      </w:r>
      <w:r>
        <w:rPr>
          <w:rFonts w:cs="Arial" w:ascii="Arial" w:hAnsi="Arial"/>
          <w:sz w:val="22"/>
          <w:szCs w:val="22"/>
          <w:lang w:val="sr-RS"/>
        </w:rPr>
        <w:t>су</w:t>
      </w:r>
      <w:r>
        <w:rPr>
          <w:rFonts w:cs="Arial" w:ascii="Arial" w:hAnsi="Arial"/>
          <w:sz w:val="22"/>
          <w:szCs w:val="22"/>
          <w:lang w:val="sr-CS"/>
        </w:rPr>
        <w:t xml:space="preserve">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 на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47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24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bCs/>
          <w:sz w:val="22"/>
          <w:szCs w:val="22"/>
          <w:lang w:val="sr-CS"/>
        </w:rPr>
        <w:t>Специјализоване услуге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sr-Latn-CS"/>
        </w:rPr>
        <w:t xml:space="preserve">V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За реализацију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овог </w:t>
      </w:r>
      <w:r>
        <w:rPr>
          <w:rFonts w:cs="Arial" w:ascii="Arial" w:hAnsi="Arial"/>
          <w:sz w:val="22"/>
          <w:szCs w:val="22"/>
          <w:lang w:val="sr-RS"/>
        </w:rPr>
        <w:t>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надлежна је Градска управа за ванпривредне делатнос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Градска управа за финансије</w:t>
      </w:r>
      <w:r>
        <w:rPr>
          <w:rFonts w:cs="Arial" w:ascii="Arial" w:hAnsi="Arial"/>
          <w:bC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 и</w:t>
      </w:r>
      <w:r>
        <w:rPr>
          <w:rFonts w:cs="Arial" w:ascii="Arial" w:hAnsi="Arial"/>
          <w:sz w:val="22"/>
          <w:szCs w:val="22"/>
          <w:lang w:val="sr-CS"/>
        </w:rPr>
        <w:t xml:space="preserve"> на званичној 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има, </w:t>
      </w:r>
      <w:r>
        <w:rPr>
          <w:rFonts w:cs="Arial" w:ascii="Arial" w:hAnsi="Arial"/>
          <w:sz w:val="22"/>
          <w:szCs w:val="22"/>
          <w:lang w:val="sr-CS"/>
        </w:rPr>
        <w:t>пројект</w:t>
      </w:r>
      <w:r>
        <w:rPr>
          <w:rFonts w:cs="Arial" w:ascii="Arial" w:hAnsi="Arial"/>
          <w:sz w:val="22"/>
          <w:szCs w:val="22"/>
          <w:lang w:val="sr-RS"/>
        </w:rPr>
        <w:t>има</w:t>
      </w:r>
      <w:r>
        <w:rPr>
          <w:rFonts w:cs="Arial" w:ascii="Arial" w:hAnsi="Arial"/>
          <w:sz w:val="22"/>
          <w:szCs w:val="22"/>
          <w:lang w:val="sr-Latn-RS"/>
        </w:rPr>
        <w:t xml:space="preserve"> и манифестацијама 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ултур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који се финансирају и</w:t>
      </w:r>
      <w:r>
        <w:rPr>
          <w:rFonts w:cs="Arial" w:ascii="Arial" w:hAnsi="Arial"/>
          <w:sz w:val="22"/>
          <w:szCs w:val="22"/>
          <w:lang w:val="sr-RS"/>
        </w:rPr>
        <w:t xml:space="preserve">ли 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редствима </w:t>
      </w:r>
      <w:r>
        <w:rPr>
          <w:rFonts w:cs="Arial" w:ascii="Arial" w:hAnsi="Arial"/>
          <w:sz w:val="22"/>
          <w:szCs w:val="22"/>
          <w:lang w:val="sr-CS"/>
        </w:rPr>
        <w:t xml:space="preserve">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у даљем тексту:Закључак)</w:t>
      </w:r>
      <w:r>
        <w:rPr>
          <w:rFonts w:cs="Arial" w:ascii="Arial" w:hAnsi="Arial"/>
          <w:sz w:val="22"/>
          <w:szCs w:val="22"/>
        </w:rPr>
        <w:t xml:space="preserve"> садржан је у одредбама члана 59. тач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5. Статута града Крагујевца ("Службени лист града Крагујевца", број 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Latn-CS"/>
        </w:rPr>
        <w:t xml:space="preserve">члана 2. став 1. тачка </w:t>
      </w:r>
      <w:r>
        <w:rPr>
          <w:rFonts w:cs="Arial" w:ascii="Arial" w:hAnsi="Arial"/>
          <w:sz w:val="22"/>
          <w:szCs w:val="22"/>
          <w:lang w:val="sr-CS"/>
        </w:rPr>
        <w:t>33</w:t>
      </w:r>
      <w:r>
        <w:rPr>
          <w:rFonts w:cs="Arial" w:ascii="Arial" w:hAnsi="Arial"/>
          <w:sz w:val="22"/>
          <w:szCs w:val="22"/>
        </w:rPr>
        <w:t xml:space="preserve">. Одлуке о Градском већу ("Службени лист града Крагујевца", број </w:t>
      </w:r>
      <w:r>
        <w:rPr>
          <w:rFonts w:cs="Arial" w:ascii="Arial" w:hAnsi="Arial"/>
          <w:sz w:val="22"/>
          <w:szCs w:val="22"/>
          <w:lang w:val="sr-CS"/>
        </w:rPr>
        <w:t>25</w:t>
      </w:r>
      <w:r>
        <w:rPr>
          <w:rFonts w:cs="Arial" w:ascii="Arial" w:hAnsi="Arial"/>
          <w:sz w:val="22"/>
          <w:szCs w:val="22"/>
        </w:rPr>
        <w:t>/1</w:t>
      </w:r>
      <w:r>
        <w:rPr>
          <w:rFonts w:cs="Arial" w:ascii="Arial" w:hAnsi="Arial"/>
          <w:sz w:val="22"/>
          <w:szCs w:val="22"/>
          <w:lang w:val="sr-CS"/>
        </w:rPr>
        <w:t>5</w:t>
      </w:r>
      <w:r>
        <w:rPr>
          <w:rFonts w:cs="Arial" w:ascii="Arial" w:hAnsi="Arial"/>
          <w:sz w:val="22"/>
          <w:szCs w:val="22"/>
        </w:rPr>
        <w:t xml:space="preserve">-пречишћен текст) којима је прописано да Градско веће обавља и друге послове у складу са законом, Статутом и другим актим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. Правилника </w:t>
      </w:r>
      <w:r>
        <w:rPr>
          <w:rFonts w:cs="Arial" w:ascii="Arial" w:hAnsi="Arial"/>
          <w:sz w:val="22"/>
          <w:szCs w:val="22"/>
          <w:lang w:val="sr-CS"/>
        </w:rPr>
        <w:t xml:space="preserve">о </w:t>
      </w:r>
      <w:r>
        <w:rPr>
          <w:rFonts w:cs="Arial" w:ascii="Arial" w:hAnsi="Arial"/>
          <w:sz w:val="22"/>
          <w:szCs w:val="22"/>
          <w:lang w:val="sr-RS"/>
        </w:rPr>
        <w:t xml:space="preserve">условима, начину и поступку </w:t>
      </w:r>
      <w:r>
        <w:rPr>
          <w:rFonts w:cs="Arial" w:ascii="Arial" w:hAnsi="Arial"/>
          <w:sz w:val="22"/>
          <w:szCs w:val="22"/>
          <w:lang w:val="sr-CS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пројекат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rFonts w:cs="Arial" w:ascii="Arial" w:hAnsi="Arial"/>
          <w:sz w:val="22"/>
          <w:szCs w:val="22"/>
          <w:lang w:val="sr-RS"/>
        </w:rPr>
        <w:t>или</w:t>
      </w:r>
      <w:r>
        <w:rPr>
          <w:rFonts w:cs="Arial" w:ascii="Arial" w:hAnsi="Arial"/>
          <w:sz w:val="22"/>
          <w:szCs w:val="22"/>
          <w:lang w:val="sr-CS"/>
        </w:rPr>
        <w:t xml:space="preserve"> суфинансирају из буџе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ој 34/18)</w:t>
      </w:r>
      <w:r>
        <w:rPr>
          <w:rFonts w:cs="Arial" w:ascii="Arial" w:hAnsi="Arial"/>
          <w:sz w:val="22"/>
          <w:szCs w:val="22"/>
          <w:lang w:val="sr-CS"/>
        </w:rPr>
        <w:t xml:space="preserve"> којим је </w:t>
      </w:r>
      <w:r>
        <w:rPr>
          <w:rFonts w:cs="Arial" w:ascii="Arial" w:hAnsi="Arial"/>
          <w:sz w:val="22"/>
          <w:szCs w:val="22"/>
          <w:lang w:val="sr-RS"/>
        </w:rPr>
        <w:t>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sr-RS"/>
        </w:rPr>
        <w:t xml:space="preserve"> Градско веће доноси акт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ли суфинансирању пројеката, програма и манифестација у култури из буџета града Крагујевца за 2019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</w:t>
      </w:r>
      <w:r>
        <w:rPr>
          <w:rFonts w:cs="Arial" w:ascii="Arial" w:hAnsi="Arial"/>
          <w:sz w:val="22"/>
          <w:szCs w:val="22"/>
          <w:lang w:val="sr-RS"/>
        </w:rPr>
        <w:t xml:space="preserve"> у реализацији Правилником утврђене обавезе да Градско веће, на предлог Комисије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избор </w:t>
      </w:r>
      <w:r>
        <w:rPr>
          <w:rFonts w:cs="Arial" w:ascii="Arial" w:hAnsi="Arial"/>
          <w:sz w:val="22"/>
          <w:szCs w:val="22"/>
          <w:lang w:val="sr-CS"/>
        </w:rPr>
        <w:t>програма, пројеката и манифестација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 буџета града Крагујевца у </w:t>
      </w:r>
      <w:r>
        <w:rPr>
          <w:rFonts w:cs="Arial" w:ascii="Arial" w:hAnsi="Arial"/>
          <w:sz w:val="22"/>
          <w:szCs w:val="22"/>
          <w:lang w:val="sr-RS"/>
        </w:rPr>
        <w:t>2019.</w:t>
      </w:r>
      <w:r>
        <w:rPr>
          <w:rFonts w:cs="Arial" w:ascii="Arial" w:hAnsi="Arial"/>
          <w:sz w:val="22"/>
          <w:szCs w:val="22"/>
          <w:lang w:val="sr-CS"/>
        </w:rPr>
        <w:t xml:space="preserve"> години</w:t>
      </w:r>
      <w:r>
        <w:rPr>
          <w:rFonts w:cs="Arial" w:ascii="Arial" w:hAnsi="Arial"/>
          <w:sz w:val="22"/>
          <w:szCs w:val="22"/>
          <w:lang w:val="sr-RS"/>
        </w:rPr>
        <w:t>, који садржи списак изабраних пројеката и предложене износе финансијских средстава за сваки пројекат појединачно, доноси акт 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у или суфинансирању пројеката, програма и манифестација у култури из буџета града Крагујевца за 2019. годину по расписаном Јавном конкурсу.</w:t>
      </w:r>
    </w:p>
    <w:p>
      <w:pPr>
        <w:pStyle w:val="Char1CharChar"/>
        <w:numPr>
          <w:ilvl w:val="0"/>
          <w:numId w:val="0"/>
        </w:numPr>
        <w:spacing w:lineRule="auto" w:line="240"/>
        <w:jc w:val="both"/>
        <w:outlineLvl w:val="0"/>
        <w:rPr/>
      </w:pPr>
      <w:r>
        <w:rPr>
          <w:rFonts w:eastAsia="Arial"/>
          <w:sz w:val="22"/>
          <w:szCs w:val="22"/>
          <w:lang w:val="sr-RS"/>
        </w:rPr>
        <w:t xml:space="preserve">         </w:t>
      </w:r>
      <w:r>
        <w:rPr>
          <w:sz w:val="22"/>
          <w:szCs w:val="22"/>
          <w:lang w:val="ru-RU"/>
        </w:rPr>
        <w:t>Након</w:t>
      </w:r>
      <w:r>
        <w:rPr>
          <w:sz w:val="22"/>
          <w:szCs w:val="22"/>
          <w:lang w:val="sr-RS"/>
        </w:rPr>
        <w:t xml:space="preserve"> расписа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Јав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ru-RU"/>
        </w:rPr>
        <w:t>конкурса</w:t>
      </w:r>
      <w:r>
        <w:rPr>
          <w:sz w:val="22"/>
          <w:szCs w:val="22"/>
          <w:lang w:val="sr-RS"/>
        </w:rPr>
        <w:t>, објављен</w:t>
      </w:r>
      <w:r>
        <w:rPr>
          <w:sz w:val="22"/>
          <w:szCs w:val="22"/>
          <w:lang w:val="ru-RU"/>
        </w:rPr>
        <w:t>ог</w:t>
      </w:r>
      <w:r>
        <w:rPr>
          <w:sz w:val="22"/>
          <w:szCs w:val="22"/>
          <w:lang w:val="sr-RS"/>
        </w:rPr>
        <w:t xml:space="preserve"> 28.01.2019.године на званичној интернет страници града</w:t>
      </w:r>
      <w:r>
        <w:rPr>
          <w:sz w:val="22"/>
          <w:szCs w:val="22"/>
          <w:lang w:val="sr-CS"/>
        </w:rPr>
        <w:t xml:space="preserve"> Крагујевца</w:t>
      </w:r>
      <w:r>
        <w:rPr>
          <w:sz w:val="22"/>
          <w:szCs w:val="22"/>
          <w:lang w:val="ru-RU"/>
        </w:rPr>
        <w:t xml:space="preserve">, </w:t>
      </w:r>
      <w:hyperlink r:id="rId3">
        <w:r>
          <w:rPr>
            <w:rStyle w:val="InternetLink"/>
            <w:bCs/>
            <w:color w:val="000000"/>
            <w:sz w:val="22"/>
            <w:szCs w:val="22"/>
          </w:rPr>
          <w:t>www</w:t>
        </w:r>
        <w:r>
          <w:rPr>
            <w:rStyle w:val="InternetLink"/>
            <w:bCs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bCs/>
            <w:color w:val="000000"/>
            <w:sz w:val="22"/>
            <w:szCs w:val="22"/>
          </w:rPr>
          <w:t>kragujevac</w:t>
        </w:r>
        <w:r>
          <w:rPr>
            <w:rStyle w:val="InternetLink"/>
            <w:bCs/>
            <w:color w:val="000000"/>
            <w:sz w:val="22"/>
            <w:szCs w:val="22"/>
            <w:lang w:val="ru-RU"/>
          </w:rPr>
          <w:t>.</w:t>
        </w:r>
        <w:r>
          <w:rPr>
            <w:rStyle w:val="InternetLink"/>
            <w:bCs/>
            <w:color w:val="000000"/>
            <w:sz w:val="22"/>
            <w:szCs w:val="22"/>
          </w:rPr>
          <w:t>rs</w:t>
        </w:r>
      </w:hyperlink>
      <w:r>
        <w:rPr>
          <w:sz w:val="22"/>
          <w:szCs w:val="22"/>
          <w:lang w:val="sr-RS"/>
        </w:rPr>
        <w:t xml:space="preserve"> и дневном листу ''Вечерње новости''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Комисија</w:t>
      </w:r>
      <w:r>
        <w:rPr>
          <w:sz w:val="22"/>
          <w:szCs w:val="22"/>
          <w:lang w:val="sr-RS"/>
        </w:rPr>
        <w:t xml:space="preserve"> Градског већа</w:t>
      </w:r>
      <w:r>
        <w:rPr>
          <w:sz w:val="22"/>
          <w:szCs w:val="22"/>
          <w:lang w:val="sr-CS"/>
        </w:rPr>
        <w:t xml:space="preserve"> ј</w:t>
      </w:r>
      <w:r>
        <w:rPr>
          <w:sz w:val="22"/>
          <w:szCs w:val="22"/>
          <w:lang w:val="sr-RS"/>
        </w:rPr>
        <w:t xml:space="preserve">е, у складу са Правилником </w:t>
      </w:r>
      <w:r>
        <w:rPr>
          <w:sz w:val="22"/>
          <w:szCs w:val="22"/>
          <w:lang w:val="sr-CS"/>
        </w:rPr>
        <w:t xml:space="preserve">о </w:t>
      </w:r>
      <w:r>
        <w:rPr>
          <w:sz w:val="22"/>
          <w:szCs w:val="22"/>
          <w:lang w:val="sr-RS"/>
        </w:rPr>
        <w:t xml:space="preserve">условима, начину и поступку </w:t>
      </w:r>
      <w:r>
        <w:rPr>
          <w:sz w:val="22"/>
          <w:szCs w:val="22"/>
          <w:lang w:val="sr-CS"/>
        </w:rPr>
        <w:t>избор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  <w:lang w:val="sr-CS"/>
        </w:rPr>
        <w:t xml:space="preserve"> пројеката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sr-CS"/>
        </w:rPr>
        <w:t xml:space="preserve"> програма и манифестација у култури који се финансирају </w:t>
      </w:r>
      <w:r>
        <w:rPr>
          <w:sz w:val="22"/>
          <w:szCs w:val="22"/>
          <w:lang w:val="sr-RS"/>
        </w:rPr>
        <w:t>или</w:t>
      </w:r>
      <w:r>
        <w:rPr>
          <w:sz w:val="22"/>
          <w:szCs w:val="22"/>
          <w:lang w:val="sr-CS"/>
        </w:rPr>
        <w:t xml:space="preserve"> суфинансирају из буџета града Крагујевца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извршила</w:t>
      </w:r>
      <w:r>
        <w:rPr>
          <w:sz w:val="22"/>
          <w:szCs w:val="22"/>
          <w:lang w:val="sr-RS"/>
        </w:rPr>
        <w:t xml:space="preserve"> стручну анализу и оцењивање пристиглих пројеката. На основу извршеног оцењивања,  донела је Листу бодовања и рангирања </w:t>
      </w:r>
      <w:r>
        <w:rPr>
          <w:sz w:val="22"/>
          <w:szCs w:val="22"/>
          <w:lang w:val="sr-CS"/>
        </w:rPr>
        <w:t>програма, пројеката и манифестација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у области културе који се финансирају и суфинансирају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 xml:space="preserve">из буџета града Крагујевца у </w:t>
      </w:r>
      <w:r>
        <w:rPr>
          <w:sz w:val="22"/>
          <w:szCs w:val="22"/>
          <w:lang w:val="sr-RS"/>
        </w:rPr>
        <w:t>2019.</w:t>
      </w:r>
      <w:r>
        <w:rPr>
          <w:sz w:val="22"/>
          <w:szCs w:val="22"/>
          <w:lang w:val="sr-CS"/>
        </w:rPr>
        <w:t xml:space="preserve"> години</w:t>
      </w:r>
      <w:r>
        <w:rPr>
          <w:sz w:val="22"/>
          <w:szCs w:val="22"/>
          <w:lang w:val="ru-RU"/>
        </w:rPr>
        <w:t xml:space="preserve">, на основу које је утврдила предлог  пројеката у области културе који ће се финансирати, односно, суфинансирати средствима буџета Града у 2019. години, са предложеним износом финансијских средстава за сваки пројекат појединачно и доставила га Градском 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ru-RU"/>
        </w:rPr>
        <w:t xml:space="preserve">ећу. Уз овај предлог, Комисија у складу са чланом 24. став 4. Правилника, Градском већу доставља и Извештај о </w:t>
      </w:r>
      <w:r>
        <w:rPr>
          <w:sz w:val="22"/>
          <w:szCs w:val="22"/>
          <w:lang w:val="sr-RS"/>
        </w:rPr>
        <w:t xml:space="preserve">спроведеном Јавном конкурсу за </w:t>
      </w:r>
      <w:r>
        <w:rPr>
          <w:sz w:val="22"/>
          <w:szCs w:val="22"/>
          <w:lang w:val="ru-RU"/>
        </w:rPr>
        <w:t xml:space="preserve">финансирање или  суфинансирање пројеката, програма и манифестација у култури из буџета града Крагујевца за 2019. годину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 xml:space="preserve">акључка извршена је расподела средстава </w:t>
      </w:r>
      <w:r>
        <w:rPr>
          <w:rFonts w:cs="Arial" w:ascii="Arial" w:hAnsi="Arial"/>
          <w:sz w:val="22"/>
          <w:szCs w:val="22"/>
          <w:lang w:val="sr-RS"/>
        </w:rPr>
        <w:t>буџета Града у висини од 28.000.000,00 динара</w:t>
      </w:r>
      <w:r>
        <w:rPr>
          <w:rFonts w:cs="Arial" w:ascii="Arial" w:hAnsi="Arial"/>
          <w:sz w:val="22"/>
          <w:szCs w:val="22"/>
          <w:lang w:val="ru-RU"/>
        </w:rPr>
        <w:t xml:space="preserve"> којима ће </w:t>
      </w:r>
      <w:r>
        <w:rPr>
          <w:rFonts w:cs="Arial" w:ascii="Arial" w:hAnsi="Arial"/>
          <w:sz w:val="22"/>
          <w:szCs w:val="22"/>
          <w:lang w:val="sr-RS"/>
        </w:rPr>
        <w:t xml:space="preserve">Град Крагујевац у 2019. години, финансирати/суфинансирати  </w:t>
      </w:r>
      <w:r>
        <w:rPr>
          <w:rFonts w:cs="Arial" w:ascii="Arial" w:hAnsi="Arial"/>
          <w:sz w:val="22"/>
          <w:szCs w:val="22"/>
          <w:lang w:val="ru-RU"/>
        </w:rPr>
        <w:t>програме, пројекте и манифестације у култури изабране на Јавном конкурс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sz w:val="22"/>
          <w:szCs w:val="22"/>
          <w:lang w:val="sr-RS"/>
        </w:rPr>
        <w:t>закључка, опредељена је висина новчаних средстава, којим би се у складу са чланом 76. став 10. Закона о култури (''Службени гласник Републике Србије'', бр. 72/09,  13/16 и 30/16-испр.) могли, без јавног конкурса, суфинансирати пројекти у култури, који испуњавају услове утврђене законом и који су од изузетног значаја, а који се нису могли унапред планират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Поглављем III овог закључка утврђена је обавеза закључења уговора о финансирању, односно суфинансирању између Града и носиоца изабраног пројекта, које ће </w:t>
      </w:r>
      <w:r>
        <w:rPr>
          <w:rFonts w:cs="Arial" w:ascii="Arial" w:hAnsi="Arial"/>
          <w:sz w:val="22"/>
          <w:szCs w:val="22"/>
          <w:lang w:val="sr-CS"/>
        </w:rPr>
        <w:t xml:space="preserve">у име Града </w:t>
      </w:r>
      <w:r>
        <w:rPr>
          <w:rFonts w:cs="Arial" w:ascii="Arial" w:hAnsi="Arial"/>
          <w:sz w:val="22"/>
          <w:szCs w:val="22"/>
          <w:lang w:val="sr-RS"/>
        </w:rPr>
        <w:t xml:space="preserve">потписати Градоначелник или лице које он овласти, као и да ће се одобрена средства преносити на наменски рачун носиоца пројекта отворен код Управе за трезор, на основу </w:t>
      </w:r>
      <w:r>
        <w:rPr>
          <w:rFonts w:cs="Arial" w:ascii="Arial" w:hAnsi="Arial"/>
          <w:sz w:val="22"/>
          <w:szCs w:val="22"/>
          <w:lang w:val="sr-CS"/>
        </w:rPr>
        <w:t xml:space="preserve"> решења Градоначелника</w:t>
      </w:r>
      <w:r>
        <w:rPr>
          <w:rFonts w:cs="Arial" w:ascii="Arial" w:hAnsi="Arial"/>
          <w:sz w:val="22"/>
          <w:szCs w:val="22"/>
          <w:lang w:val="sr-RS"/>
        </w:rPr>
        <w:t xml:space="preserve">, а по поднетом захтеву носиоца пројекта, у складу са </w:t>
      </w:r>
      <w:r>
        <w:rPr>
          <w:rFonts w:cs="Arial" w:ascii="Arial" w:hAnsi="Arial"/>
          <w:sz w:val="22"/>
          <w:szCs w:val="22"/>
          <w:lang w:val="sr-CS"/>
        </w:rPr>
        <w:t>оствареним приходима и примањима  буџета 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.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IV овог закључка, прецизиране су позиције буџета града Крагујевца за 2019. годину на којима су планирана средства за финансирање програма, пројеката и манифестацијама у области културе, односно да су средства  планирана </w:t>
      </w:r>
      <w:r>
        <w:rPr>
          <w:rFonts w:cs="Arial" w:ascii="Arial" w:hAnsi="Arial"/>
          <w:sz w:val="22"/>
          <w:szCs w:val="22"/>
          <w:lang w:val="sr-CS"/>
        </w:rPr>
        <w:t>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на</w:t>
      </w:r>
      <w:r>
        <w:rPr>
          <w:rFonts w:cs="Arial" w:ascii="Arial" w:hAnsi="Arial"/>
          <w:sz w:val="22"/>
          <w:szCs w:val="22"/>
          <w:lang w:val="sr-CS"/>
        </w:rPr>
        <w:t xml:space="preserve"> Разделу 13</w:t>
      </w:r>
      <w:r>
        <w:rPr>
          <w:rFonts w:cs="Arial" w:ascii="Arial" w:hAnsi="Arial"/>
          <w:sz w:val="22"/>
          <w:szCs w:val="22"/>
          <w:lang w:val="sr-Latn-C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ванпривредне делатности</w:t>
      </w:r>
      <w:r>
        <w:rPr>
          <w:rFonts w:cs="Arial" w:ascii="Arial" w:hAnsi="Arial"/>
          <w:sz w:val="22"/>
          <w:szCs w:val="22"/>
          <w:lang w:val="ru-RU"/>
        </w:rPr>
        <w:t>, Глава 13.2 – Култура, Програм 1</w:t>
      </w:r>
      <w:r>
        <w:rPr>
          <w:rFonts w:cs="Arial" w:ascii="Arial" w:hAnsi="Arial"/>
          <w:sz w:val="22"/>
          <w:szCs w:val="22"/>
          <w:lang w:val="sr-Latn-CS"/>
        </w:rPr>
        <w:t>3</w:t>
      </w:r>
      <w:r>
        <w:rPr>
          <w:rFonts w:cs="Arial" w:ascii="Arial" w:hAnsi="Arial"/>
          <w:sz w:val="22"/>
          <w:szCs w:val="22"/>
          <w:lang w:val="ru-RU"/>
        </w:rPr>
        <w:t xml:space="preserve"> – Развој културе и информисања, Функција 820 – Услуге култур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2</w:t>
      </w:r>
      <w:r>
        <w:rPr>
          <w:rFonts w:cs="Arial" w:ascii="Arial" w:hAnsi="Arial"/>
          <w:sz w:val="22"/>
          <w:szCs w:val="22"/>
          <w:lang w:val="sr-RS"/>
        </w:rPr>
        <w:t xml:space="preserve"> ПА/П</w:t>
      </w:r>
      <w:r>
        <w:rPr>
          <w:rFonts w:cs="Arial" w:ascii="Arial" w:hAnsi="Arial"/>
          <w:sz w:val="22"/>
          <w:szCs w:val="22"/>
          <w:lang w:val="ru-RU"/>
        </w:rPr>
        <w:t xml:space="preserve"> – Јачање  културне продукције и уметничког стваралаштва,</w:t>
      </w:r>
      <w:r>
        <w:rPr>
          <w:rFonts w:cs="Arial" w:ascii="Arial" w:hAnsi="Arial"/>
          <w:sz w:val="22"/>
          <w:szCs w:val="22"/>
          <w:lang w:val="sr-RS"/>
        </w:rPr>
        <w:t xml:space="preserve"> Број апропријације 247, </w:t>
      </w:r>
      <w:r>
        <w:rPr>
          <w:rFonts w:cs="Arial" w:ascii="Arial" w:hAnsi="Arial"/>
          <w:sz w:val="22"/>
          <w:szCs w:val="22"/>
          <w:lang w:val="ru-RU"/>
        </w:rPr>
        <w:t>Економ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ласификац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424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Специјализоване услуге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>Поглављем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а је надлежност Градске управе за ванпривредне делатности  и Градске управе за финансије за реализацију овог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sz w:val="22"/>
          <w:szCs w:val="22"/>
          <w:lang w:val="sr-RS"/>
        </w:rPr>
        <w:t>Поглављем VI овог закључка утврђен је начин објављивања, односно да ће се исти објавити у ''Службеном листу града Крагујевца''  и  на званичној интернет страници града Крагујевц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b/>
          <w:sz w:val="22"/>
          <w:szCs w:val="22"/>
          <w:lang w:val="sr-Latn-CS"/>
        </w:rPr>
        <w:tab/>
      </w:r>
      <w:r>
        <w:rPr>
          <w:rFonts w:cs="Arial" w:ascii="Arial" w:hAnsi="Arial"/>
          <w:b/>
          <w:sz w:val="20"/>
          <w:szCs w:val="20"/>
          <w:lang w:val="sr-CS"/>
        </w:rPr>
        <w:t xml:space="preserve">                   </w:t>
      </w:r>
      <w:r>
        <w:rPr>
          <w:rFonts w:cs="Arial" w:ascii="Arial" w:hAnsi="Arial"/>
          <w:b/>
          <w:sz w:val="20"/>
          <w:szCs w:val="20"/>
          <w:lang w:val="ru-RU"/>
        </w:rPr>
        <w:t xml:space="preserve">       </w:t>
      </w:r>
      <w:r>
        <w:rPr>
          <w:rFonts w:cs="Arial" w:ascii="Arial" w:hAnsi="Arial"/>
          <w:b/>
          <w:sz w:val="20"/>
          <w:szCs w:val="20"/>
          <w:lang w:val="sr-CS"/>
        </w:rPr>
        <w:t xml:space="preserve">  П Р Е Д С Е Д Н И К,</w:t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ind w:left="4320" w:firstLine="720"/>
        <w:jc w:val="right"/>
        <w:outlineLvl w:val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eastAsia="Arial" w:cs="Arial" w:ascii="Arial" w:hAnsi="Arial"/>
          <w:b/>
          <w:sz w:val="20"/>
          <w:szCs w:val="20"/>
          <w:lang w:val="sr-CS"/>
        </w:rPr>
        <w:t xml:space="preserve">         </w:t>
      </w: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sr-CS"/>
        </w:rPr>
        <w:t>Радомир Никол</w:t>
      </w:r>
      <w:r>
        <w:rPr>
          <w:rFonts w:cs="Arial" w:ascii="Arial" w:hAnsi="Arial"/>
          <w:b/>
          <w:sz w:val="20"/>
          <w:szCs w:val="20"/>
          <w:lang w:val="sr-RS"/>
        </w:rPr>
        <w:t>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6960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0" w:after="64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ragujev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53:00Z</dcterms:created>
  <dc:creator>Prosveta23</dc:creator>
  <dc:description/>
  <cp:keywords/>
  <dc:language>en-US</dc:language>
  <cp:lastModifiedBy>hhhggrreeww</cp:lastModifiedBy>
  <dcterms:modified xsi:type="dcterms:W3CDTF">2019-04-18T11:43:00Z</dcterms:modified>
  <cp:revision>112</cp:revision>
  <dc:subject/>
  <dc:title> </dc:title>
</cp:coreProperties>
</file>